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40" w:type="dxa"/>
        <w:jc w:val="left"/>
        <w:tblInd w:w="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249"/>
        <w:gridCol w:w="2840"/>
        <w:gridCol w:w="3140"/>
      </w:tblGrid>
      <w:tr>
        <w:trPr>
          <w:trHeight w:val="300" w:hRule="atLeast"/>
        </w:trPr>
        <w:tc>
          <w:tcPr>
            <w:tcW w:w="111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>Branch Office Bearers List  - AIBSNLEA CHTD</w:t>
            </w:r>
          </w:p>
        </w:tc>
      </w:tr>
      <w:tr>
        <w:trPr>
          <w:trHeight w:val="30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Branch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resident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ecretary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inance Secretary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ADY&amp;TMR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G.Lalitha DGM O&amp;M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 </w:t>
            </w: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M.G.Parisuthamani SDE TM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R.S.Srinivasan AO TR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MAMBALAM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A.Thangappan DGM S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 </w:t>
            </w: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C.Mani JTO Extl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P.Anuradha   AO TR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HADDOWS ROAD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T. Selvan SDE OCB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S. Shiva Kumar SDE 5ESS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T. Uthaya Shankar JTO NIB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ANNA ROAD (CBA)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P.Padmanabhan CAO IFA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B.Appavoo SDE TPN RSU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V.P.Elangovan AO TR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GSM(BSS/BTS)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S.Nithya kalyani DE GSM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S.Barani Dharan SDE GSM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K.Kamaraj GSM BSS RKN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RKN&amp;MYL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Usha Prabhakar DE  TCSC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</w:rPr>
              <w:t>k.RAJNARAYANAN,JAO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K.K Meenakshi SDE RKN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KUSHKUMAR ROAD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P. Pandian DGM (BP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M.Sudarsanan DE (CP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R. Sasikala SDE-BP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TXM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Usha Rajam DE STM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R. Sridharan SDE GRD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Jyothi Ayyappan SDE ARD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CHENGALPATTU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M RamaRajan DE TXM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L.S Lalitha SDE KBM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GopalaKrishnan JTO GDV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ST. THOMAS MT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N. Ramachandran,AGM Mkt&amp;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 </w:t>
            </w: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R. Krishnan SDE TGN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Anantha Soubhagya Laksmhi PA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SOUTH BA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Sheik Allaudin DGM  (F&amp;A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 </w:t>
            </w: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R .Ravi JAO( TR-1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N  Mahesh JAO  (works)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KK NAGAR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C.G.Chakrapani AO TR WEST IV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P.Jaganathan JTO- KKN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P.Suresh JAO (TR IV) WEST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KANCHEEPURAM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D.Bhaskar DGM KCM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K.Guhan DE SPD-TXM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G.Subramani JTO  TXM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KODAMBAKKAM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R. Raju CAO(TR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S. M. Raja Mohammed SDE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P. Thilagavathi CRO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AMB,AVD&amp;PML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 </w:t>
            </w:r>
            <w:r>
              <w:rPr>
                <w:rFonts w:eastAsia="Times New Roman"/>
                <w:b/>
                <w:color w:val="000000"/>
              </w:rPr>
              <w:t>R.Jayaraman SDE MGW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P.Ramalingam SDE PML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S.Kombaiah JTO MGE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ANR &amp; NP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Chitra Bhaskaran CAO(TR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N.D Stalin Vijayakumar SDE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Mythili Jayakumar PS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KELLYS &amp;MVM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V.T Gunasekaran DGM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M. Bhavani SD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M. Hariharan JAO-TR</w:t>
            </w:r>
          </w:p>
        </w:tc>
      </w:tr>
      <w:tr>
        <w:trPr>
          <w:trHeight w:val="368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C O &amp;Admn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S. Shanker Ganesh AO(B)&amp;BGT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S. Arumugaraj SDE (Genl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B. Manjunath SDE (Welfare)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FBZ &amp; NBA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Omana Manoharan DGM(TX P&amp;I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R.VijayaSarathi Sr.SD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T.Ramesh AO(P&amp;A)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COBA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Mythili Sundar CAO IFA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S.Kuberan AO(P&amp;A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T.Vijayan JAO(Pension)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Inspection Circle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T. Nagendiran SD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S. BalaKrishnan SD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Radhan Venkatesan SDE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EB I&amp;II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P. Somu DGM (F&amp;A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Kami Venkatesan JT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B.GanapathI Subramaniam JTO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RTTC and DTTC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Nirmala Subramaniam PPC RTTC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D. Sridharan D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R. selvakumar Sr.AO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CHR &amp; Tambaram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S. Sankar AGM Extl CHR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J. Nambinachiyar SDE GSM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N. Indumathi SDE EWSD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Broad Band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N. Jayakumar SDE South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C. Rameshkumar SDE North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G. Harikumar JTO South</w:t>
            </w:r>
          </w:p>
        </w:tc>
      </w:tr>
      <w:tr>
        <w:trPr>
          <w:trHeight w:val="30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450" w:footer="0" w:bottom="45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13:00Z</dcterms:created>
  <dc:creator>NIB</dc:creator>
  <dc:description/>
  <cp:keywords/>
  <dc:language>en-US</dc:language>
  <cp:lastModifiedBy> </cp:lastModifiedBy>
  <cp:lastPrinted>2015-05-18T12:15:00Z</cp:lastPrinted>
  <dcterms:modified xsi:type="dcterms:W3CDTF">2015-05-19T11:34:00Z</dcterms:modified>
  <cp:revision>5</cp:revision>
  <dc:subject/>
  <dc:title/>
</cp:coreProperties>
</file>